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8136"/>
      </w:tblGrid>
      <w:tr>
        <w:trPr>
          <w:tblHeader w:val="true"/>
        </w:trPr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8"/>
              </w:rPr>
            </w:pPr>
            <w:r>
              <w:rPr>
                <w:rFonts w:cs="Arial" w:ascii="Arial" w:hAnsi="Arial"/>
                <w:b/>
                <w:bCs w:val="false"/>
                <w:sz w:val="28"/>
              </w:rPr>
              <w:t>Does your local store sell these energy efficient products?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ater use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Low-flow showerhead – units that use less than 9.8 litres or 2.5 gallons per minu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Low-flow kitchen and bathroom faucet aerators – units that use less than 5.7 litres or 1.5 gallons per minu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Low volume flush toilets - units that use six litres of water, or less, per flus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rPr/>
            </w:pPr>
            <w:r>
              <w:rPr/>
              <w:t>Dual flush toilets – six litre / three litre.  They use less water to remove liquids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Hot wat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Insulation blanket on hot water tank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Insulation tube and elbow for hot water pipe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Window, doors, etc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Plastic window film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Indoor and outdoor silicon seal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Weather-stripp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Low expansion spray foam to fill gaps around door and window fram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Foam pads to go behind light switches &amp; sockets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lectricity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Outdoor vehicle timer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/>
              <w:t>Indoor appliance timer – great for industrial coffee pot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Compact fluorescent light bulb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Power-bar with switch - to turn off TV, VCR, DVD, Stereo, Microwave, and Nintendo when not in use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lian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Order or buy Energy Star rated appliances – especially fridges and clothes washers, but also TVs, computers, and other electronic equipment.</w:t>
            </w:r>
          </w:p>
        </w:tc>
      </w:tr>
      <w:tr>
        <w:trPr/>
        <w:tc>
          <w:tcPr>
            <w:tcW w:w="8136" w:type="dxa"/>
            <w:tcBorders>
              <w:top w:val="single" w:sz="4" w:space="0" w:color="006666"/>
              <w:bottom w:val="single" w:sz="4" w:space="0" w:color="006666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urna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Most popular furnace fil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Programmable thermostats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b/>
                <w:b/>
                <w:bCs w:val="false"/>
              </w:rPr>
            </w:pPr>
            <w:r>
              <w:rPr/>
              <w:t>High temperature sealant to fill holes around chimne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Evaluate Energy Opportu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  <w:sz w:val="2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Palatino Linotype" w:hAnsi="Palatino Linotype" w:cs="Palatino Linotype"/>
      <w:b w:val="false"/>
      <w:i w:val="false"/>
      <w:color w:val="000000"/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360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2:39:00Z</dcterms:created>
  <dc:creator> mary</dc:creator>
  <dc:description/>
  <dc:language>en-US</dc:language>
  <cp:lastModifiedBy> mary</cp:lastModifiedBy>
  <dcterms:modified xsi:type="dcterms:W3CDTF">2006-11-14T02:40:00Z</dcterms:modified>
  <cp:revision>4</cp:revision>
  <dc:subject/>
  <dc:title>Sample agenda – 2-hour community meeting</dc:title>
</cp:coreProperties>
</file>